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固定带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骨科手术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外固定及牵引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夹板及固定带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0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固定带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骨科手术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外固定及牵引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夹板及固定带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腰腹固定带（普通型）、腰腹固定带（全弹型）、腰腹固定带（加固型）、腰腹固定带（全弹透气型）、肋骨固定带、胸围固定带、克雷氏固定带、髌骨固定带、肘关节固定带、肱骨固定带、锁骨固定带，膝关节固定带、前臂吊带，腕关节固定带、肩肘固定带、踝骨固定带、下肢固定带、小腿固定带、小腿超踝固定带、腰椎固定带。规格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一般采用玻璃纤维、聚酯纤维等高分子材料、铝合金、石膏粉、纱布、非织造布等制成。非无菌提供，不与体内使用的医疗器械连接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骨折或软组织等损伤的外固定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0:00Z</dcterms:created>
  <dc:creator>王军鹏</dc:creator>
  <dc:description/>
  <dc:language>en-US</dc:language>
  <cp:lastModifiedBy>吴丽菊</cp:lastModifiedBy>
  <dcterms:modified xsi:type="dcterms:W3CDTF">2020-06-22T06:50:00Z</dcterms:modified>
  <cp:revision>2</cp:revision>
  <dc:subject/>
  <dc:title/>
</cp:coreProperties>
</file>